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0206" w:leader="none"/>
        </w:tabs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10206" w:leader="none"/>
        </w:tabs>
        <w:rPr/>
      </w:pPr>
      <w:r>
        <w:rPr/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_________________________________________          geb. am: ____________         Klasse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esamteinschätzung über das Schuljahr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rbeitsverhalten: ______________________ </w:t>
        <w:tab/>
        <w:tab/>
        <w:t xml:space="preserve">    Sozialverhalten: _______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t, 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  <w:tab/>
        <w:tab/>
        <w:tab/>
        <w:tab/>
        <w:tab/>
        <w:tab/>
        <w:t xml:space="preserve"> </w:t>
        <w:tab/>
        <w:t xml:space="preserve">         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  <w:szCs w:val="22"/>
        </w:rPr>
        <w:t>Schulleiter/in</w:t>
        <w:tab/>
        <w:tab/>
        <w:tab/>
        <w:tab/>
        <w:t xml:space="preserve">               Stempel             </w:t>
        <w:tab/>
        <w:tab/>
        <w:t xml:space="preserve">          Klassenlehrer/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de der Bewertung:  vorbildlich, gut, zufriedenstellend, entwicklungsbedürftig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7:00Z</dcterms:created>
  <dc:creator>Cwielong-Schuett, Birgit</dc:creator>
  <dc:description/>
  <cp:keywords/>
  <dc:language>en-US</dc:language>
  <cp:lastModifiedBy>Markus Widl</cp:lastModifiedBy>
  <cp:lastPrinted>2008-09-25T11:17:00Z</cp:lastPrinted>
  <dcterms:modified xsi:type="dcterms:W3CDTF">2009-06-16T08:39:00Z</dcterms:modified>
  <cp:revision>4</cp:revision>
  <dc:subject/>
  <dc:title>________________________________________________________________________</dc:title>
</cp:coreProperties>
</file>